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0585</wp:posOffset>
                </wp:positionH>
                <wp:positionV relativeFrom="paragraph">
                  <wp:posOffset>708660</wp:posOffset>
                </wp:positionV>
                <wp:extent cx="7919720" cy="1263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9640" cy="1263600"/>
                          <a:chOff x="0" y="0"/>
                          <a:chExt cx="7919640" cy="1263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919640" cy="12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34280" y="60012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5pt;margin-top:55.8pt;width:623.6pt;height:99.5pt" coordorigin="1371,1116" coordsize="12472,19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71;top:1116;width:12471;height:19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2921;top:2061;width:84;height:8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3920</wp:posOffset>
                </wp:positionH>
                <wp:positionV relativeFrom="paragraph">
                  <wp:posOffset>3173095</wp:posOffset>
                </wp:positionV>
                <wp:extent cx="7919720" cy="1263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9640" cy="1263600"/>
                          <a:chOff x="0" y="0"/>
                          <a:chExt cx="7919640" cy="1263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7919640" cy="12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34280" y="60012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6pt;margin-top:249.85pt;width:623.6pt;height:99.5pt" coordorigin="1392,4997" coordsize="12472,1990">
                <v:shape id="shape_0" stroked="f" o:allowincell="f" style="position:absolute;left:1392;top:4997;width:12471;height:19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942;top:5942;width:84;height:8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4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09:16:00Z</dcterms:created>
  <dc:creator>Пушок</dc:creator>
  <dc:description/>
  <cp:keywords/>
  <dc:language>en-US</dc:language>
  <cp:lastModifiedBy>Инженер</cp:lastModifiedBy>
  <cp:lastPrinted>2018-06-16T15:10:00Z</cp:lastPrinted>
  <dcterms:modified xsi:type="dcterms:W3CDTF">2018-06-21T06:05:00Z</dcterms:modified>
  <cp:revision>8</cp:revision>
  <dc:subject/>
  <dc:title/>
</cp:coreProperties>
</file>